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61285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340419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345987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8032936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2140499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7005255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492615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811154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285660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524528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32683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35499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2722701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7522283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931739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000640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506848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274218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157716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419912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74704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683170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2802112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281861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331089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874806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